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szCs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lang w:val="es-ES"/>
        </w:rPr>
        <w:t xml:space="preserve">LA COMIDA: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szCs w:val="16"/>
          <w:lang w:val="es-ES"/>
        </w:rPr>
        <w:t xml:space="preserve">The food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szCs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szCs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szCs w:val="16"/>
          <w:lang w:val="es-ES"/>
        </w:rPr>
        <w:t>Vocabulario sugerido</w:t>
      </w:r>
      <w:r>
        <w:rPr>
          <w:rFonts w:eastAsia="Swiss;Times New Roman" w:cs="Swiss;Times New Roman" w:ascii="Swiss;Times New Roman" w:hAnsi="Swiss;Times New Roman"/>
          <w:b/>
          <w:color w:val="010101"/>
          <w:lang w:val="es-ES"/>
        </w:rPr>
        <w:t xml:space="preserve">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szCs w:val="16"/>
          <w:lang w:val="es-ES"/>
        </w:rPr>
        <w:t>suggested vocabular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20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20"/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4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RECET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recip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 fuego lent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imm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 fuego rápido </w:t>
      </w: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>to heat u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cei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i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zúc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uga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lien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ho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uchar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ablespo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ucharadi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easpo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frí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ol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>gramo gram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hari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lou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horn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ve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huev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egg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ingredient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ingrediant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ki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kilo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lit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i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di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vera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ol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o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edaz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ie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imien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pp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a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al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>sartén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 xml:space="preserve"> pa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a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u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ñad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d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at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ea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ce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oo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rt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u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dej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lea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bCs/>
          <w:i/>
          <w:i/>
          <w:iCs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echar </w:t>
      </w:r>
      <w:r>
        <w:rPr>
          <w:rFonts w:eastAsia="Swiss;Times New Roman" w:cs="Swiss;Times New Roman" w:ascii="Swiss;Times New Roman" w:hAnsi="Swiss;Times New Roman"/>
          <w:b/>
          <w:bCs/>
          <w:i/>
          <w:iCs/>
          <w:color w:val="010101"/>
          <w:sz w:val="16"/>
        </w:rPr>
        <w:t>throw (in/out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freí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r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herv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oi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zcl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ix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el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e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one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u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repar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repar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erv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er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utiliz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us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</w:rPr>
        <w:t xml:space="preserve">DONDE COME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where to ea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 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autoservici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elf-servi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b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a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afé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offe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afeterí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afeteri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anti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anteen (like a cafeteria but smaller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lub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lub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hote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hote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restauran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restauran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>EN EL RESTAURANT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biert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pe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peritiv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ppetiz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istec (muy / poco hecho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teak (well done/rare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marero(E) / mesero(H?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wai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r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etter, menu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erra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lose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uen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il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entremeses(E)(H?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ppetizer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erro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erro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especialidad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pecialt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file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ille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lis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lis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nú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enu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abl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lato combinado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ombination plat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lato principa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ain cours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orción / ración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ortion/serving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ostr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desser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reci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ri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ropi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i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ervici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ervi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ervicio inclui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ervice include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apas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inger foo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erra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erra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vegetarian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vegetaria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escoge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hoos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invit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invit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g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a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ed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s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quisier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woul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reserv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reser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ervi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er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ener hambr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o have hung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ener sed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o be thirst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om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ake, drin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rae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ring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OPINION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pinion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marg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it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uen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oo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delicioso / rico / sabros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delicious/rich/tast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dulc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wee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du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har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ma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a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 encan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I lo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no está ma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not ba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no me gusta n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I don’t like ____ at al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aber 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astes lik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ala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alt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NOMBRES DE COMID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names of foo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desayun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reakfas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lmuerzo / comi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unch/dinn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rien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nac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ena(E) / comida(H?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dinner/foo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uchar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po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uchil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knif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mante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able clot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plat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plat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¡salud!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healt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erville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napki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enedo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or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vas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las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a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u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astan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quite/enoug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no puedo má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I can onl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sa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ass/spen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oner la me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et the tabl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¡que aproveche!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on appéti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</w:rPr>
        <w:t xml:space="preserve">BEBID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everag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agu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wa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agua mineral (con, sin gas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ineral water (with/without ga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fé (con leche / solo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offee (with milk/alone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erve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e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ca co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oca cola (Do you really need me to translate this? I’m pretty sure you guys can tell what coke i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ñac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randy (I love how the IB wants us to learn alcoholic beverage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p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up/glass (drinking glass; again, alcoholic beverage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ampá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hampagne (yet again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ocola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hocolate (seriously though, does IB think we’re retarded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gaseo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od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jerez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 xml:space="preserve">sherry (mhm, IB kids shouldn’t get drunk though, we’d probably be like “Haha, your face looks like a parabola”)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jugo(H) / zumo(E) de fru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juice/fruit jui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lech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il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limon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lemonad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>naranjada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 xml:space="preserve"> orangeade (like lemonade, but with oranges?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refresc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refreshment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angrí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ngaree (another alcoholic beverage; it also means bleeding, but I’m guessing since we’re in the beverages section it’s definitely the drink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idr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ider (mhm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é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e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vino blanc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white wine (need I say more?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vino tint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 xml:space="preserve">red wine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FRUT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ruit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lbaricoqu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prico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anana(H) / plátano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anan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ere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herr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durazno(H) / melocotón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ac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fre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trawberry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lim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em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anza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ppl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l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el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naranj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ran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er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a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iñ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ineappl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andí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watermel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uv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rape</w:t>
      </w:r>
    </w:p>
    <w:p>
      <w:pPr>
        <w:sectPr>
          <w:type w:val="continuous"/>
          <w:pgSz w:w="12240" w:h="15840"/>
          <w:pgMar w:left="1440" w:right="1440" w:gutter="0" w:header="0" w:top="1440" w:footer="0" w:bottom="74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  <w:r>
        <w:br w:type="page"/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LEGUMBRES Y VERDUR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vegetables &amp; vegetables (?!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ceitu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liv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j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arlic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rveja(H) / guisante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ebol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nio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l(E) / repollo(H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abba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oliflo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 xml:space="preserve">cauliflower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ampiñon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ushroom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fríjo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bean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hab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lima bean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judías verd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reen bean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lechug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ettu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papa(H) / patata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potatoes (however, papa also means pope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pas / patatas frit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ried potato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imient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epp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oma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omato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zanahori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arro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</w:rPr>
        <w:t xml:space="preserve">CARN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ea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Albóndig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eat balls (Ikea Swedish meatballs are the best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bistec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teak (this has come up 3 times in the list, if you don’t know it already you don’t deserve to be an IB student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arne de: cer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meat of: pork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orde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amb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erner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vea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vac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ow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oriz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usa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ule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ho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file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illet (again, this has previously been mentioned in the list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hamburgue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hamburg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jam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ham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jamón serrano(E) / York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literally – mountain ham (spanish delicacy; a type of ham served raw in thin slice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pol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hicke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alami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lami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alchich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usa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alchich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lami/sausage (these spaniards really like their sausages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PESCADO Y MARISCO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ish &amp; shellfis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acala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o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lamar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alimari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gamb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rawn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jill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ussel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rlu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hak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ardi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ardin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ruch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rou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Cs/>
          <w:iCs/>
          <w:color w:val="010101"/>
          <w:sz w:val="16"/>
        </w:rPr>
        <w:t xml:space="preserve">comaron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hrim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POSTRES Y DULC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Desserts &amp; Sweet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arame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arame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rema(H) / nata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ream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chur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rit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fla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la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galle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racker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hela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ice cream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helado de ...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ice cream of … (insert flavor here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mermelada de ...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jamo f (insert flavor here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natilla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ustar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pastel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pie/cak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ar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tart/cak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arta hel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frost cak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turr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nouga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yogur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yogur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</w:rPr>
        <w:t xml:space="preserve">OTRAS "COMIDAS"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other food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cei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i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ocadillo(E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andwic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espaguetis / pas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paghetti/past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antequil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utte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argari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argarin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ayones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mayonnais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el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aella (=.=”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read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n tostado / tost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toas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necill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roll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pizz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pizza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ques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chees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andwich / sanduche(H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andwich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</w:rPr>
        <w:t xml:space="preserve">sop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</w:rPr>
        <w:t>soup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vinagr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vinegar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DE COMPRAS, EN EL MERCAD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hopping at the marke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alimentación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food, nutrient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botell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bottl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omestibl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groceri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cuarto (de kilo)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quarter (of kilo)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doce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doze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100 gramo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100 gram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Lat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ca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lit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litr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dia docen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half-dozen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medio litr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int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aquete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ackag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pedaz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pie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ajada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li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trozo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slice/piece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        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color w:val="010101"/>
          <w:sz w:val="16"/>
          <w:lang w:val="es-ES"/>
        </w:rPr>
        <w:t xml:space="preserve">ALGUNOS PLATOS TÍPICO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other typical dishe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  <w:t xml:space="preserve">según necesidades individuales </w:t>
      </w: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  <w:t>according to individual needs</w:t>
      </w:r>
    </w:p>
    <w:p>
      <w:pPr>
        <w:pStyle w:val="Normal"/>
        <w:spacing w:lineRule="atLeast" w:line="100"/>
        <w:rPr>
          <w:rFonts w:ascii="Swiss;Times New Roman" w:hAnsi="Swiss;Times New Roman" w:eastAsia="Swiss;Times New Roman" w:cs="Swiss;Times New Roman"/>
          <w:b/>
          <w:b/>
          <w:i/>
          <w:i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b/>
          <w:i/>
          <w:color w:val="010101"/>
          <w:sz w:val="16"/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4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wiss;Times New Roman" w:hAnsi="Swiss;Times New Roman" w:eastAsia="Swiss;Times New Roman" w:cs="Swiss;Times New Roman"/>
          <w:color w:val="010101"/>
          <w:sz w:val="16"/>
          <w:lang w:val="es-ES"/>
        </w:rPr>
      </w:pPr>
      <w:r>
        <w:rPr>
          <w:rFonts w:eastAsia="Swiss;Times New Roman" w:cs="Swiss;Times New Roman" w:ascii="Swiss;Times New Roman" w:hAnsi="Swiss;Times New Roman"/>
          <w:color w:val="010101"/>
          <w:sz w:val="16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0:00Z</dcterms:created>
  <dc:creator>Aimee Hill</dc:creator>
  <dc:description/>
  <dc:language>en-US</dc:language>
  <cp:lastModifiedBy>Windows User</cp:lastModifiedBy>
  <dcterms:modified xsi:type="dcterms:W3CDTF">2010-08-26T14:50:00Z</dcterms:modified>
  <cp:revision>2</cp:revision>
  <dc:subject/>
  <dc:title>LA COMIDA: The food</dc:title>
</cp:coreProperties>
</file>